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8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точнение и активизация словаря по теме транспорт, продолжить знакомить детей с видами транспорта, правилами проезда на не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Развлечение «Путешествие в мир транспорта»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12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141"/>
        <w:gridCol w:w="3402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 xml:space="preserve">Беседа </w:t>
            </w:r>
            <w:r>
              <w:rPr>
                <w:color w:val="000000"/>
              </w:rPr>
              <w:t>на тему </w:t>
            </w:r>
            <w:r>
              <w:rPr>
                <w:bCs/>
                <w:color w:val="000000"/>
              </w:rPr>
              <w:t>«Транспорт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гадай вид транспорт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>Календарь природы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блюдение за комнатными растени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Рассматривание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альбома «Улицы нашего города»</w:t>
            </w:r>
            <w:r>
              <w:rPr>
                <w:color w:val="000000"/>
              </w:rPr>
              <w:t> - уточнять названия улиц, их расположение (Святослав, Ду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упражнение «Послушные локоточки» - формировать у детей навыки культурного поведения за столом, учить правильно держать локти, сидя за столом, сохранять правильную осан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color w:val="000000"/>
              </w:rPr>
              <w:t>В уголок книги поместить </w:t>
            </w:r>
            <w:r>
              <w:rPr>
                <w:bCs/>
                <w:color w:val="000000"/>
              </w:rPr>
              <w:t xml:space="preserve">альбом </w:t>
            </w:r>
            <w:r>
              <w:rPr>
                <w:color w:val="000000"/>
              </w:rPr>
              <w:t>«Транспорт» -уточнение знаний о видах транспорта, его знач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естить информацию в родительском уголке «Из истории создания светофора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развитие «Ребенок и окружающий мир» бесе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«Что такое улица»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ическая культура на улице»</w:t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одеждой прохож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 «Кому это нужно?» - закреплять представления детей о предметах и их использовании в трудовых процессах. П/и«Замри»,«Пчелк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ьчиковая гимнастика«Листья», «Птички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ксим,Ои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авила поведения в лес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ммуникативных навыков общения во время иг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на участке: уборка сухих листье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е игры с выносным материалом.</w:t>
            </w:r>
          </w:p>
          <w:p>
            <w:pPr>
              <w:pStyle w:val="C0"/>
              <w:shd w:fill="FFFFFF" w:val="clear"/>
              <w:spacing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е беседы и консультации по вопросам роди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ригирующая гимнастика после с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Хорошо - плохо» - расширение кругозора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ась квадраты в желтый цвет (Ваня,Ки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Будь внимателен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ил дорожного движения, развитие вним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ые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о – печатные игры  по желанию дет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 xml:space="preserve">Наблюдение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 птиц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на участке- уточнять знания детей о перелетных птицах, воспитывать бережное к ним отно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вижная игра:</w:t>
            </w:r>
            <w:r>
              <w:rPr>
                <w:rStyle w:val="1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1"/>
                <w:rFonts w:eastAsia="Franklin Gothic Book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Где мы были - мы не скажем, а что делали - покажем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/>
              <w:t>Самостоятельная деятельность</w:t>
            </w:r>
            <w:r>
              <w:rPr>
                <w:b/>
              </w:rPr>
              <w:t>:</w:t>
            </w:r>
            <w:r>
              <w:rPr/>
              <w:t xml:space="preserve"> Игры по желанию детей – учить организовывать взаимодействия с товарищам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09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точнение и активизация словаря по теме транспорт, продолжить знакомить детей с видами транспорта, правилами проезда на не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Развлечение «Путешествие в мир транспорта»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12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595"/>
        <w:gridCol w:w="3260"/>
        <w:gridCol w:w="3686"/>
        <w:gridCol w:w="2410"/>
        <w:gridCol w:w="141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8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 детей «На чем я приехал в детский сад». Рассматривание картины «Играем в поезд» - учить детей видеть и понимать содержание картины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Поиск антонимов «Скажи наоборот» (Асель, Мирослав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а «Зачем (для чего, почему) нужно это делать?» - формировать у детей представление о необходимости труда, расширять знания о трудовых процесс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любимых книг – воспитание бережливого отношения к книг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ы с конструкторо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               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влечь родителей к помощи в изготовлении атрибутов к игре «Шоферы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е развитие «Развитие речи, чтение художественной литературы» «Описание транспортных игрушек»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9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за растениями, изменением их окраск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С какого дерева лист» - закрепить название деревье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 «У медведя во бору», «Найди себе пару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ая работа по развитию движений: прыжки с продвижением вперед. ( Саша, Пол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ывать привычку самостоятельно умываться, мыть руки перед едой, по мере загрязнения, после пользования туалетом -воспитание культурно-гигиенических навы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ая игра «Автобус» Способствовать развитию сюж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детей на участк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е беседы и консультации по вопросам родителей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ригирующая гимнастика после сн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Какой формы части машины?» - 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«Найди лишнюю картинку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 «Путешествие на машинах»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ять представления детей о том, что множество предметов может состоять из разных по количеству элементов: предметов разного цвета, размера, формы. (Дуня,Да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на тему этикета «Наши детки кружочком сидят, а в кармашках платочки лежат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я соблюдать правила личной гигиен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южетно-ролевая игра «Автобус» - учить детей выполнять игровые действия в соответствии с игровым замыслом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 xml:space="preserve">Наблюдение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за небом -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 устанавливать связи между температурой воздуха и агрегатным состоянием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вижная игр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уче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- воспитывать дружеские взаимоотношения .</w:t>
            </w:r>
            <w:r>
              <w:rPr>
                <w:rStyle w:val="C1"/>
                <w:rFonts w:eastAsia="Franklin Gothic Book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ить очистить участок от оставшихся листьев, подкормить птиц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Самостоятельная деятельность: Игры по желанию детей – учить организовывать взаимодействия с товарищам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0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точнение и активизация словаря по теме транспорт, продолжить знакомить детей с видами транспорта, правилами проезда на не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Развлечение «Путешествие в мир транспорта»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12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«Мы - пешеходы»-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: 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Знаки заблудились». 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индивидуальной  изобраз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й деятельности детей. Внесение альбомов для рисования, цветных карандашей.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Мира,Умар,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- инсценировка по потешке «Тили-бом! Тили-бом!»- развиваем умение принимать участие в драмат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«Что горит, что не горит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«Научим зайчат переходить дорогу».  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детей в игровом угол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влечь родителей к созданию папки-передвижки «Правила дорожного движения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 «Формирование элементарных математических представлени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блюдение за солнцем - дать понятие о роли солнца в жизни животных и растений;</w:t>
            </w:r>
            <w:r>
              <w:rPr>
                <w:i/>
                <w:iCs/>
                <w:color w:val="000000"/>
              </w:rPr>
              <w:t xml:space="preserve">  </w:t>
            </w:r>
            <w:r>
              <w:rPr>
                <w:color w:val="000000"/>
                <w:shd w:fill="FFFFFF" w:val="clear"/>
              </w:rPr>
              <w:t>Д/и «Так бывает или нет?» - П/и «Самолеты», «Пробеги тих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ю движений «Змея» - учить детей ходить змейкой между предметами, выполнять плавные повороты, огибая предметы. (Ваня,Марк,Ки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одолжать формировать навык последовательности выполнения действий одевания и раздевания, умение складывать вещи, вешать в свой шкаф; воспитывать бережное отношение к одеж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детей на участке, игры с выносным материал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е беседы и консультации по вопросам родителей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8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игирующая гимнастика после сн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Угадай на слух вид транспорта» -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должны определить, какому виду транспорта соответствует характерный шу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ырежи квадрат» - закрепить умение пользоваться ножницами, развивать мелкую моторику рук. (Маша,Во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ние порядка в группе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тремление к совместной деятельности; воспитывать, желание активно участвовать в трудовых поруч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ить детям настольные дидактические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 xml:space="preserve">Наблюдение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 транспортом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вать умение различать пассажирский, грузовой транспор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/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ажные знаки – дорожные зна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Стоп, машина!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упражнять в быстроте реакции, закреплять название транспортных средств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амостоятельная деятельность: Игры по желанию детей – учить организовывать взаимодействия с товарищам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11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точнение и активизация словаря по теме транспорт, продолжить знакомить детей с видами транспорта, правилами проезда на не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Развлечение «Путешествие в мир транспорта»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12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я «Шофёры» К. Чоли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Едет, плывет, летит» - расширение кругозора, закрепление знаний о разных видах транспор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индивидуальной изобразительной деятельности детей. Внесение альбомов для рисования, цветных карандаш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Алиса, Максим, Пол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тье расчесок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следить за своими вещами, воспитывать жел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ь их в чисто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ить детям настольные игры по интереса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детям самостоятельную деятельность с пластилин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 аппликация тема «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9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ветром Стихотворение П.Воронько «Ветер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Узнай по голосу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лух.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 «Кто скорее до флажка?», «Совушк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Прыжки на двух ногах с передвижением вперед -</w:t>
            </w:r>
          </w:p>
          <w:p>
            <w:pPr>
              <w:pStyle w:val="Normal"/>
              <w:shd w:fill="FFFFFF" w:val="clear"/>
              <w:rPr>
                <w:rStyle w:val="C1"/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прыгучесть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(Илья, Леша,Саш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ыт «Свойства мокрого песка» - познакомить детей со свойствами пес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малой подвижности «Угадай, кто ушел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внимание, память.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выносным материал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rPr/>
            </w:pPr>
            <w:r>
              <w:rPr>
                <w:color w:val="111111"/>
              </w:rPr>
              <w:t>Консультация по </w:t>
            </w:r>
            <w:r>
              <w:rPr>
                <w:rStyle w:val="StrongEmphasis"/>
                <w:b w:val="false"/>
                <w:color w:val="111111"/>
              </w:rPr>
              <w:t>правилам</w:t>
            </w:r>
            <w:r>
              <w:rPr>
                <w:rStyle w:val="StrongEmphasis"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</w:rPr>
              <w:t>дорожного</w:t>
            </w:r>
            <w:r>
              <w:rPr>
                <w:rStyle w:val="StrongEmphasis"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</w:rPr>
              <w:t>движения</w:t>
            </w:r>
            <w:r>
              <w:rPr>
                <w:rStyle w:val="StrongEmphasis"/>
                <w:color w:val="111111"/>
              </w:rPr>
              <w:t> </w:t>
            </w:r>
            <w:r>
              <w:rPr>
                <w:color w:val="111111"/>
              </w:rPr>
              <w:t>"Родители, будьте осмотрительнее!"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11111"/>
              </w:rPr>
            </w:pPr>
            <w:r>
              <w:rPr>
                <w:rFonts w:cs="Times New Roman" w:ascii="Times New Roman" w:hAnsi="Times New Roman"/>
                <w:b/>
                <w:color w:val="111111"/>
              </w:rPr>
            </w:r>
          </w:p>
        </w:tc>
      </w:tr>
      <w:tr>
        <w:trPr>
          <w:trHeight w:val="217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ригирующая гимнастика после сн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шуткины  помощники»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представление детей о передачи эстафе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ывать чувство коллективизма в играх и эстафетах;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Словар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Придумай новое слово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логику, воображение, ре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Амиран,Артем,Лиз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ниг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кать детей к ремонту книг; развивать умение быстро и четко действовать в соответствии с указанием взросл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авила поведения в общественных местах (транспор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ить детям настольную игру «Геометрическое лото» Подобрать иллюстрации пассажиров в транспорт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eastAsia="Franklin Gothic Book"/>
                <w:b w:val="false"/>
              </w:rPr>
              <w:t xml:space="preserve">Наблюдение: </w:t>
            </w:r>
            <w:r>
              <w:rPr>
                <w:iCs/>
                <w:color w:val="111111"/>
              </w:rPr>
              <w:t>«Что изменилось на улице?»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 xml:space="preserve">Д/И: </w:t>
            </w:r>
            <w:r>
              <w:rPr>
                <w:iCs/>
                <w:color w:val="111111"/>
              </w:rPr>
              <w:t>«Красный и зеленый»</w:t>
            </w:r>
            <w:r>
              <w:rPr>
                <w:color w:val="111111"/>
              </w:rPr>
              <w:t xml:space="preserve"> - Учить детей устанавливать связи между предметами и явлениями, действовать по сигналу.</w:t>
            </w:r>
          </w:p>
          <w:p>
            <w:pPr>
              <w:pStyle w:val="Style15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b w:val="false"/>
              </w:rPr>
              <w:t>Подвижная игра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Cs/>
                <w:color w:val="111111"/>
              </w:rPr>
              <w:t>«Светофор»</w:t>
            </w:r>
            <w:r>
              <w:rPr>
                <w:color w:val="111111"/>
              </w:rPr>
              <w:t xml:space="preserve"> - закреплять представление детей о назначении светофора, о его сигналах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12.11.2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Транспорт»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Style w:val="C12"/>
          <w:rFonts w:cs="Calibri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точнение и активизация словаря по теме транспорт, продолжить знакомить детей с видами транспорта, правилами проезда на не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Развлечение «Путешествие в мир транспорта»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ата: 12.11.2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835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о транспор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видов транспорта ( грузовой, легковой, пассажирск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Все профессии важны» - вспомнить, кто каким видом транспорта управляе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расивые цветы» (оригами) -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реплять умение складывать квадратный лист бумаги в разном направлении; развивать мышление, памя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Оиша,Святослав,Ег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 «Какие запрещающие знаки вы знаете?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представления детей о том, чего нельзя делать в природе; воспитывать любовь к приро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ожить детям самостоятельную деятельность с пластили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с родителями «Выходной день в парке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эстетическое развитие рисование на тему «Транспорт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69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транспортом –  учить детей различать транспорт по внешнему виду, знакомить с названиями частей маш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ывание загадок.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Да или нет» - учить внимательно слушать, отвечать на вопросы.            П/и «Замри», «Удоч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оймай мяч» - развивать ловкость. (Асель,Саша,Пол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на тему «Как нам транспорт помогает» - пополнять словарный запас о разновидностях транспорта и груз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малой подвижности «Ровным кругом…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детей с выносным материалом.</w:t>
            </w:r>
          </w:p>
          <w:p>
            <w:pPr>
              <w:pStyle w:val="C0"/>
              <w:shd w:fill="FFFFFF" w:val="clear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b/>
                <w:b/>
              </w:rPr>
            </w:pPr>
            <w:r>
              <w:rPr>
                <w:color w:val="111111"/>
              </w:rPr>
              <w:t>Индивидуальные беседы по интересующим вопросам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>
          <w:trHeight w:val="148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игирующая гимнастика после сна.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«Чудесная коробка» -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произведения  Н. Павлова «На машине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ая работа по закреплению названий частей машины.( Кира,В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буждать детей к самостоятельному выполнению элементарных пору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е творчество: конструирование из строительного материала «Улица города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rStyle w:val="StrongEmphasis"/>
                <w:rFonts w:eastAsia="Franklin Gothic Book"/>
                <w:b w:val="false"/>
              </w:rPr>
              <w:t xml:space="preserve">Наблюдение: </w:t>
            </w:r>
            <w:r>
              <w:rPr>
                <w:color w:val="000000"/>
              </w:rPr>
              <w:t>Продолжать наблюдение за солнцем.</w:t>
            </w:r>
          </w:p>
          <w:p>
            <w:pPr>
              <w:pStyle w:val="Style15"/>
              <w:spacing w:before="0" w:after="0"/>
              <w:rPr>
                <w:color w:val="111111"/>
              </w:rPr>
            </w:pPr>
            <w:r>
              <w:rPr>
                <w:shd w:fill="FFFFFF" w:val="clear"/>
              </w:rPr>
              <w:t xml:space="preserve">Д/И: </w:t>
            </w:r>
            <w:r>
              <w:rPr>
                <w:color w:val="000000"/>
              </w:rPr>
              <w:t>«Кто больше назовет действий?» - упражнять в подборе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Мы – водители»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двигательную активность детей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/>
              <w:t>Самостоятельная деятельность: Игры по желанию детей – учить организовывать взаимодействия с товарищам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character" w:styleId="C16">
    <w:name w:val="c16"/>
    <w:basedOn w:val="Style14"/>
    <w:qFormat/>
    <w:rPr/>
  </w:style>
  <w:style w:type="character" w:styleId="10pt">
    <w:name w:val="Основной текст + 10 pt"/>
    <w:basedOn w:val="Style14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C25">
    <w:name w:val="c25"/>
    <w:basedOn w:val="Style14"/>
    <w:qFormat/>
    <w:rPr/>
  </w:style>
  <w:style w:type="character" w:styleId="C34">
    <w:name w:val="c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58:00Z</dcterms:created>
  <dc:creator>user</dc:creator>
  <dc:description/>
  <cp:keywords/>
  <dc:language>en-US</dc:language>
  <cp:lastModifiedBy>user</cp:lastModifiedBy>
  <dcterms:modified xsi:type="dcterms:W3CDTF">2022-08-26T06:49:00Z</dcterms:modified>
  <cp:revision>8</cp:revision>
  <dc:subject/>
  <dc:title/>
</cp:coreProperties>
</file>